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Образовательный минимум по предмету «английский язык»</w:t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для 2 класса</w:t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3 четверть</w:t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Предмет        Английский язы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йди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чение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едующих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en-US" w:eastAsia="ru-RU"/>
        </w:rPr>
        <w:t>Animal, fish, frog, bird chimp, horse, swim, jump, sing, run, dance, climb, fly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en-US" w:eastAsia="ru-RU"/>
        </w:rPr>
        <w:t>clown, circus, magician, swing, teddy bear, nose, eyes, mouth, ear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животное, рыба, лягушка , птица, шимпанзе, лошадь, плавать, прыгать, петь, бегать, танцевать, карабкаться, летать, клоун, цирк, фокусник, качаться, плюшевый мишка, нос, глаза, рот, уш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Animal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животное,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fis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рыба,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frog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 лягушка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bird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—птица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chimp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шимпанзе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hors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лошадь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swi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плавать,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jum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прыгать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sing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петь,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run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бегать,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danc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танцевать,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clim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карабкаться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fl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лететь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clown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клоун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circu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цирк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magician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фокусник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swing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качаться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tedd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bear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плюшевый мишка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nos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нос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eye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глаза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mout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-рот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ear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уш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Образовательный минимум по предмету «английский язык»</w:t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для 2 класса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4 четверть</w:t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Предмет        Английский язык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Найди значение следующих слов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Spring, summer, autumn, winter, boat, holiday, play, sunny, hot, rainy, windy, cold, put on, take off, wear, jacket, coat, shorts, hat, socks, jeans, shoes, skirt, T-shirt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сна, лето, осень, зима, лодка, праздник, играть, солнечно, жарко, дождливо, ветрено, холодно, надевать, снимать, носить, куртка, пальто, шорты, шляпа, носки, джинсы, туфли,  юбка, футболка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Образовательный минимум по предмету «английский язык»</w:t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для 2 класса</w:t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1 четверть</w:t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Предмет        Английский язы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1.Сколько букв в английском алфавите?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(26 бук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2. Напиши алфавит по памя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F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G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J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O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Qq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U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Z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1"/>
          <w:lang w:eastAsia="ru-RU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Образовательный минимум по предмету «английский язык»</w:t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для 2 класса</w:t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2 четверть</w:t>
      </w:r>
    </w:p>
    <w:p>
      <w:pPr>
        <w:pStyle w:val="Normal"/>
        <w:ind w:left="360" w:hanging="0"/>
        <w:jc w:val="right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Предмет        Английский язык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Как образуется множественное число существительных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уществительное + </w:t>
      </w:r>
      <w:r>
        <w:rPr>
          <w:rFonts w:eastAsia="Times New Roman" w:cs="Times New Roman" w:ascii="Times New Roman" w:hAnsi="Times New Roman"/>
          <w:sz w:val="28"/>
          <w:lang w:eastAsia="ru-RU"/>
        </w:rPr>
        <w:t>(-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lang w:eastAsia="ru-RU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val="en-US" w:eastAsia="ru-RU"/>
        </w:rPr>
        <w:t>2.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 Напиши</w:t>
      </w:r>
      <w:r>
        <w:rPr>
          <w:rFonts w:eastAsia="Times New Roman" w:cs="Times New Roman" w:ascii="Times New Roman" w:hAnsi="Times New Roman"/>
          <w:b/>
          <w:sz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слова</w:t>
      </w:r>
      <w:r>
        <w:rPr>
          <w:rFonts w:eastAsia="Times New Roman" w:cs="Times New Roman" w:ascii="Times New Roman" w:hAnsi="Times New Roman"/>
          <w:b/>
          <w:sz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цифрами</w:t>
      </w:r>
      <w:r>
        <w:rPr>
          <w:rFonts w:eastAsia="Times New Roman" w:cs="Times New Roman" w:ascii="Times New Roman" w:hAnsi="Times New Roman"/>
          <w:b/>
          <w:sz w:val="28"/>
          <w:lang w:val="en-US" w:eastAsia="ru-RU"/>
        </w:rPr>
        <w:t xml:space="preserve">  1-10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en-US" w:eastAsia="ru-RU"/>
        </w:rPr>
        <w:t>one, two, three, four, five, six, seven, eight, nine, ten</w:t>
      </w:r>
      <w:r>
        <w:rPr>
          <w:rFonts w:eastAsia="Times New Roman" w:cs="Times New Roman" w:ascii="Times New Roman" w:hAnsi="Times New Roman"/>
          <w:sz w:val="28"/>
          <w:lang w:val="en-US"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lang w:val="en-US" w:eastAsia="ru-RU"/>
        </w:rPr>
        <w:t>(1-one, 2-two, 3-three, 4-four, 5-five, 6-six, 7-seven, 8-eight, 9-nine,10 ten.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0:00Z</dcterms:created>
  <dc:creator>User</dc:creator>
  <dc:description/>
  <dc:language>en-US</dc:language>
  <cp:lastModifiedBy>Эльвира</cp:lastModifiedBy>
  <dcterms:modified xsi:type="dcterms:W3CDTF">2019-03-11T06:30:00Z</dcterms:modified>
  <cp:revision>2</cp:revision>
  <dc:subject/>
  <dc:title/>
</cp:coreProperties>
</file>